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кт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этапа всероссийской олимпиады школьников по технолог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зготовить прихватку полукруглой формы с окантовочным швом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93040</wp:posOffset>
                </wp:positionV>
                <wp:extent cx="1943100" cy="1943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5.2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59690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7pt" to="333pt,8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4765</wp:posOffset>
                </wp:positionH>
                <wp:positionV relativeFrom="paragraph">
                  <wp:posOffset>76835</wp:posOffset>
                </wp:positionV>
                <wp:extent cx="19050" cy="21812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18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435">
                              <a:moveTo>
                                <a:pt x="0" y="0"/>
                              </a:moveTo>
                              <a:lnTo>
                                <a:pt x="30" y="3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3435" path="m0,0l30,3435e" stroked="t" o:allowincell="f" style="position:absolute;margin-left:301.95pt;margin-top:6.05pt;width:1.45pt;height:171.7pt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170305</wp:posOffset>
                </wp:positionV>
                <wp:extent cx="194310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2.15pt" to="377.95pt,92.1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55420" cy="23139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36" t="-4" r="48072" b="56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939800</wp:posOffset>
                </wp:positionV>
                <wp:extent cx="571500" cy="2292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05pt;mso-wrap-distance-left:9.05pt;mso-wrap-distance-right:9.05pt;mso-wrap-distance-top:0pt;mso-wrap-distance-bottom:0pt;margin-top:74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исунок 1. Прихватка            Рисунок 2. Крой детали прихватки, 2 детали, диаметр - 15 см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2605</wp:posOffset>
                </wp:positionH>
                <wp:positionV relativeFrom="paragraph">
                  <wp:posOffset>11303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8.9pt" to="441.15pt,44.8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71755</wp:posOffset>
                </wp:positionV>
                <wp:extent cx="4914900" cy="310515"/>
                <wp:effectExtent l="11430" t="12065" r="1143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.65pt;width:386.95pt;height:24.4pt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22">
                <wp:simplePos x="0" y="0"/>
                <wp:positionH relativeFrom="column">
                  <wp:posOffset>2639695</wp:posOffset>
                </wp:positionH>
                <wp:positionV relativeFrom="paragraph">
                  <wp:posOffset>81280</wp:posOffset>
                </wp:positionV>
                <wp:extent cx="81280" cy="28575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450">
                              <a:moveTo>
                                <a:pt x="52" y="0"/>
                              </a:moveTo>
                              <a:cubicBezTo>
                                <a:pt x="79" y="40"/>
                                <a:pt x="128" y="94"/>
                                <a:pt x="67" y="135"/>
                              </a:cubicBezTo>
                              <a:cubicBezTo>
                                <a:pt x="50" y="146"/>
                                <a:pt x="27" y="145"/>
                                <a:pt x="7" y="150"/>
                              </a:cubicBezTo>
                              <a:cubicBezTo>
                                <a:pt x="17" y="170"/>
                                <a:pt x="21" y="194"/>
                                <a:pt x="37" y="210"/>
                              </a:cubicBezTo>
                              <a:cubicBezTo>
                                <a:pt x="48" y="221"/>
                                <a:pt x="70" y="215"/>
                                <a:pt x="82" y="225"/>
                              </a:cubicBezTo>
                              <a:cubicBezTo>
                                <a:pt x="96" y="236"/>
                                <a:pt x="102" y="255"/>
                                <a:pt x="112" y="270"/>
                              </a:cubicBezTo>
                              <a:cubicBezTo>
                                <a:pt x="35" y="321"/>
                                <a:pt x="0" y="368"/>
                                <a:pt x="82" y="4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450" path="m52,0c79,40,128,94,67,135c50,146,27,145,7,150c17,170,21,194,37,210c48,221,70,215,82,225c96,236,102,255,112,270c35,321,0,368,82,450e" stroked="t" o:allowincell="f" style="position:absolute;margin-left:207.85pt;margin-top:6.4pt;width:6.35pt;height:2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23">
                <wp:simplePos x="0" y="0"/>
                <wp:positionH relativeFrom="column">
                  <wp:posOffset>2939415</wp:posOffset>
                </wp:positionH>
                <wp:positionV relativeFrom="paragraph">
                  <wp:posOffset>62230</wp:posOffset>
                </wp:positionV>
                <wp:extent cx="102870" cy="323850"/>
                <wp:effectExtent l="5080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510">
                              <a:moveTo>
                                <a:pt x="60" y="0"/>
                              </a:moveTo>
                              <a:cubicBezTo>
                                <a:pt x="80" y="10"/>
                                <a:pt x="104" y="14"/>
                                <a:pt x="120" y="30"/>
                              </a:cubicBezTo>
                              <a:cubicBezTo>
                                <a:pt x="162" y="72"/>
                                <a:pt x="112" y="132"/>
                                <a:pt x="90" y="165"/>
                              </a:cubicBezTo>
                              <a:cubicBezTo>
                                <a:pt x="121" y="257"/>
                                <a:pt x="73" y="281"/>
                                <a:pt x="0" y="330"/>
                              </a:cubicBezTo>
                              <a:cubicBezTo>
                                <a:pt x="5" y="345"/>
                                <a:pt x="5" y="363"/>
                                <a:pt x="15" y="375"/>
                              </a:cubicBezTo>
                              <a:cubicBezTo>
                                <a:pt x="55" y="425"/>
                                <a:pt x="70" y="380"/>
                                <a:pt x="90" y="450"/>
                              </a:cubicBezTo>
                              <a:cubicBezTo>
                                <a:pt x="95" y="469"/>
                                <a:pt x="90" y="490"/>
                                <a:pt x="90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510" path="m60,0c80,10,104,14,120,30c162,72,112,132,90,165c121,257,73,281,0,330c5,345,5,363,15,375c55,425,70,380,90,450c95,469,90,490,90,510e" stroked="t" o:allowincell="f" style="position:absolute;margin-left:231.45pt;margin-top:4.9pt;width:8.05pt;height:2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68290</wp:posOffset>
                </wp:positionH>
                <wp:positionV relativeFrom="paragraph">
                  <wp:posOffset>71755</wp:posOffset>
                </wp:positionV>
                <wp:extent cx="333375" cy="635"/>
                <wp:effectExtent l="5715" t="5715" r="508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" path="m0,0l525,0e" stroked="t" o:allowincell="f" style="position:absolute;margin-left:422.7pt;margin-top:5.65pt;width:26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09855</wp:posOffset>
                </wp:positionV>
                <wp:extent cx="177165" cy="158115"/>
                <wp:effectExtent l="635" t="127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249">
                              <a:moveTo>
                                <a:pt x="0" y="249"/>
                              </a:moveTo>
                              <a:lnTo>
                                <a:pt x="2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249" path="m0,249l279,0e" stroked="t" o:allowincell="f" style="position:absolute;margin-left:99pt;margin-top:8.65pt;width:13.9pt;height:12.4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0700</wp:posOffset>
                </wp:positionH>
                <wp:positionV relativeFrom="paragraph">
                  <wp:posOffset>3937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1pt" to="441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-83820</wp:posOffset>
                </wp:positionV>
                <wp:extent cx="572135" cy="3435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3,5с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4pt;margin-top:-6.6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3,5с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2921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3pt" to="449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29210</wp:posOffset>
                </wp:positionV>
                <wp:extent cx="0" cy="571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3pt" to="36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29210</wp:posOffset>
                </wp:positionV>
                <wp:extent cx="0" cy="571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3pt" to="423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2605</wp:posOffset>
                </wp:positionH>
                <wp:positionV relativeFrom="paragraph">
                  <wp:posOffset>2921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2.3pt" to="441.15pt,38.2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43510</wp:posOffset>
                </wp:positionV>
                <wp:extent cx="571500" cy="22923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05pt;mso-wrap-distance-left:9.05pt;mso-wrap-distance-right:9.05pt;mso-wrap-distance-top:0pt;mso-wrap-distance-bottom:0pt;margin-top:11.3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35890</wp:posOffset>
                </wp:positionV>
                <wp:extent cx="4914900" cy="635"/>
                <wp:effectExtent l="0" t="38735" r="635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0" h="1">
                              <a:moveTo>
                                <a:pt x="774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40,1" path="m7740,0l0,0e" stroked="t" o:allowincell="f" style="position:absolute;margin-left:36pt;margin-top:10.7pt;width:386.95pt;height:0pt;mso-wrap-style:none;v-text-anchor:middle">
                <v:fill o:detectmouseclick="t" on="false"/>
                <v:stroke color="black" weight="9360" startarrow="classic" endarrow="classic" startarrowwidth="medium" startarrowlength="long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Рисунок 3. Крой косой бейки, 1 деталь 3,5х35 см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хнологическая карта по изготовлению прихватки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27"/>
        <w:gridCol w:w="2285"/>
        <w:gridCol w:w="2373"/>
        <w:gridCol w:w="235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довательность работ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е услов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исунок, графическое изображение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контрол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 циркуля построить окружность радиусом 7,5 см.</w:t>
            </w:r>
          </w:p>
        </w:tc>
      </w:tr>
      <w:tr>
        <w:trPr>
          <w:trHeight w:val="83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крой двух деталей прихватки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выкройки прихватки: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построить квадрат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соединить углы квадрата по диагонали и отложить отрезки от точки угла по линии диагонали; закруглить углы;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отложить от каждого угла по длине стороны отрезки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провести дуги;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по полученным линиям вырезать кр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) выкроить детали прихватки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деталей в крое диаметром 15 см. Долевая нить - по диаметр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рона квадрата – 15 с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" w:leader="none"/>
              </w:tabs>
              <w:ind w:left="3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лина отрез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4 см =СD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длина отрезка 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5 см = АС = СВ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0" w:after="280"/>
              <w:ind w:left="720" w:hanging="7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ез три точки</w:t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без припуска на ш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 2 детал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унок 2,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-3175</wp:posOffset>
                      </wp:positionV>
                      <wp:extent cx="685800" cy="68516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6pt;margin-top:-0.25pt;width:53.95pt;height:53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-10795</wp:posOffset>
                      </wp:positionV>
                      <wp:extent cx="685800" cy="685800"/>
                      <wp:effectExtent l="3810" t="3810" r="381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-0.85pt" to="61.15pt,53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-10795</wp:posOffset>
                      </wp:positionV>
                      <wp:extent cx="685800" cy="685800"/>
                      <wp:effectExtent l="3810" t="3810" r="381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-0.85pt" to="61.15pt,5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object w:dxaOrig="17715" w:dyaOrig="807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-1.4pt;margin-top:7.55pt;width:80.65pt;height:77.6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080839433" r:id="rId3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сть направления долевой нити в деталях кроя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280"/>
              <w:ind w:left="2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ить размерные признаки квадра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проверить точность длины отрезк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проверить правильность построения круга;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 проверить точность выкроенных деталей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одной из деталей прихватки на изнаночной стороне наметить линии отделочных строче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им окружность на 8 равных часте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62990" cy="83439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3080" cy="834480"/>
                                <a:chOff x="0" y="0"/>
                                <a:chExt cx="1063080" cy="83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63080" cy="83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720000" cy="72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520" y="122040"/>
                                  <a:ext cx="1836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080">
                                      <a:moveTo>
                                        <a:pt x="0" y="0"/>
                                      </a:moveTo>
                                      <a:lnTo>
                                        <a:pt x="30" y="108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474480"/>
                                  <a:ext cx="695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1">
                                      <a:moveTo>
                                        <a:pt x="0" y="0"/>
                                      </a:moveTo>
                                      <a:lnTo>
                                        <a:pt x="109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217080"/>
                                  <a:ext cx="485640" cy="50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5" h="795">
                                      <a:moveTo>
                                        <a:pt x="0" y="795"/>
                                      </a:moveTo>
                                      <a:lnTo>
                                        <a:pt x="7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499680" cy="47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7" h="747">
                                      <a:moveTo>
                                        <a:pt x="0" y="0"/>
                                      </a:moveTo>
                                      <a:lnTo>
                                        <a:pt x="787" y="74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3.7pt;height:65.7pt" coordorigin="0,0" coordsize="1674,1314">
                      <v:rect id="shape_0" stroked="f" o:allowincell="t" style="position:absolute;left:0;top:0;width:1673;height:131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80;top:180;width:1133;height:113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30,1080" path="m0,0l30,1080e" stroked="t" o:allowincell="t" style="position:absolute;left:727;top:192;width:28;height:1079;mso-wrap-style:none;v-text-anchor:middle;mso-position-horizontal-relative:char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coordsize="1095,1" path="m0,0l1095,0e" stroked="t" o:allowincell="t" style="position:absolute;left:187;top:747;width:1094;height:0;mso-wrap-style:none;v-text-anchor:middle;mso-position-horizontal-relative:char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coordsize="765,795" path="m0,795l765,0e" stroked="t" o:allowincell="t" style="position:absolute;left:352;top:342;width:764;height:794;mso-wrap-style:none;v-text-anchor:middle;mso-position-horizontal-relative:char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coordsize="787,747" path="m0,0l787,747e" stroked="t" o:allowincell="t" style="position:absolute;left:360;top:360;width:786;height:746;mso-wrap-style:none;v-text-anchor:middle;mso-position-horizontal-relative:char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на равные ч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 линии проходят через центр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ить детали прихватки лицевая сторона с изнаночной. Сколот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33655</wp:posOffset>
                      </wp:positionV>
                      <wp:extent cx="1062990" cy="834390"/>
                      <wp:effectExtent l="0" t="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3080" cy="834480"/>
                                <a:chOff x="0" y="0"/>
                                <a:chExt cx="1063080" cy="8344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63080" cy="83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720000" cy="72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520" y="122040"/>
                                  <a:ext cx="1836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080">
                                      <a:moveTo>
                                        <a:pt x="0" y="0"/>
                                      </a:moveTo>
                                      <a:lnTo>
                                        <a:pt x="30" y="108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474480"/>
                                  <a:ext cx="695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1">
                                      <a:moveTo>
                                        <a:pt x="0" y="0"/>
                                      </a:moveTo>
                                      <a:lnTo>
                                        <a:pt x="109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217080"/>
                                  <a:ext cx="485640" cy="50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5" h="795">
                                      <a:moveTo>
                                        <a:pt x="0" y="795"/>
                                      </a:moveTo>
                                      <a:lnTo>
                                        <a:pt x="7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499680" cy="47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7" h="747">
                                      <a:moveTo>
                                        <a:pt x="0" y="0"/>
                                      </a:moveTo>
                                      <a:lnTo>
                                        <a:pt x="787" y="74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35pt;margin-top:2.65pt;width:83.7pt;height:65.7pt" coordorigin="2387,53" coordsize="1674,1314">
                      <v:rect id="shape_0" stroked="f" o:allowincell="t" style="position:absolute;left:2387;top:53;width:1673;height:1313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2567;top:233;width:1133;height:11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30,1080" path="m0,0l30,1080e" stroked="t" o:allowincell="t" style="position:absolute;left:3114;top:245;width:28;height:1079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coordsize="1095,1" path="m0,0l1095,0e" stroked="t" o:allowincell="t" style="position:absolute;left:2574;top:800;width:1094;height:0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coordsize="765,795" path="m0,795l765,0e" stroked="t" o:allowincell="t" style="position:absolute;left:2739;top:395;width:764;height:794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coordsize="787,747" path="m0,0l787,747e" stroked="t" o:allowincell="t" style="position:absolute;left:2747;top:413;width:786;height:746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наночная сторона с намеченными линиями сверху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ить срезы и центр круга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91440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914400"/>
                                <a:chOff x="0" y="0"/>
                                <a:chExt cx="1028880" cy="9144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720000" cy="72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72pt" coordorigin="0,0" coordsize="1620,1440">
                      <v:rect id="shape_0" stroked="f" o:allowincell="t" style="position:absolute;left:0;top:0;width:161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80;top:180;width:1133;height:113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зы и центр круга совпадают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ложить отделочную строч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утюжит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намеченным линиям. Нитки в цвет косой бейк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979170" cy="174625"/>
                  <wp:effectExtent l="0" t="0" r="0" b="0"/>
                  <wp:docPr id="2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7165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чность и качество прокладывания строч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ВТО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нуть детали по одной из линий диаметра пополам. Сколоть, заутюжить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щая срезы круг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а из отделочных строчек расположена по линии сгиб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42240</wp:posOffset>
                  </wp:positionH>
                  <wp:positionV relativeFrom="paragraph">
                    <wp:posOffset>513080</wp:posOffset>
                  </wp:positionV>
                  <wp:extent cx="800100" cy="217805"/>
                  <wp:effectExtent l="0" t="0" r="0" b="0"/>
                  <wp:wrapNone/>
                  <wp:docPr id="2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81808" r="59905" b="44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985520" cy="825500"/>
                  <wp:effectExtent l="0" t="0" r="0" b="0"/>
                  <wp:docPr id="2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41785" r="55557" b="230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совмещения срезов четырех слоев ткани, местонахождение отделочной строчки по сгибу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ботать срез полукруга косой отделочной бейкой любым способом, образуя петлю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утюжить изделие в готовом вид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дин край косой бейки обработан вчистую, на втором образована петля из бейки.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лина петли в согнутом виде 3 см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ина косой бейки в готовом виде 5 мм±2м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7600" cy="928370"/>
                  <wp:effectExtent l="0" t="0" r="0" b="0"/>
                  <wp:docPr id="3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79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  <w:drawing>
                <wp:inline distT="0" distB="0" distL="0" distR="0">
                  <wp:extent cx="1139825" cy="914400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ина косой бейки при настрачивании 5 мм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ные признаки петли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чество обработки срезов косой бейк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ВТО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/>
      </w:pPr>
      <w:r>
        <w:rPr/>
        <w:t>Карта пооперационного контроля практического задания, 7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13"/>
        <w:gridCol w:w="20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ческая опер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лл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чность выкраивания деталей (диаметр 15см) ±2м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отделочных строче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ение отделочными строчками на равные части, проходящими  через центр кру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совмещения срезов четырех слоев ткани, местонахождение одной из отделочных строчки по сгибу кру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обработки срезов косой бейкой (ширина косой бейки 5 мм±2мм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петли и ее величина (3 см±2мм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чество обработки концов косой бейки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чество ВТО, соблюдение размерных признаков и формы прихватки (радиус  8 см) ±5мм;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правил охраны тру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баллов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3668395</wp:posOffset>
            </wp:positionV>
            <wp:extent cx="981075" cy="619125"/>
            <wp:effectExtent l="0" t="0" r="0" b="0"/>
            <wp:wrapNone/>
            <wp:docPr id="3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5:11:00Z</dcterms:created>
  <dc:creator>Вера</dc:creator>
  <dc:description/>
  <cp:keywords/>
  <dc:language>en-US</dc:language>
  <cp:lastModifiedBy>razulevichnv</cp:lastModifiedBy>
  <dcterms:modified xsi:type="dcterms:W3CDTF">2017-10-03T12:24:00Z</dcterms:modified>
  <cp:revision>57</cp:revision>
  <dc:subject/>
  <dc:title/>
</cp:coreProperties>
</file>